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4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évíz Város Önkormányzat Képviselőtestülete a </w:t>
      </w:r>
      <w:r>
        <w:rPr>
          <w:rFonts w:cs="Arial" w:ascii="Arial" w:hAnsi="Arial"/>
        </w:rPr>
        <w:t xml:space="preserve">Hévízi Turisztikai Nonprofit Korlátolt Felelősségű Társaság (8380 Hévíz, Rákóczi u. 2. adószáma: 23141823220 cégjegyzékszáma: 20 09 071334) </w:t>
      </w:r>
      <w:r>
        <w:rPr>
          <w:rFonts w:cs="Arial" w:ascii="Arial" w:hAnsi="Arial"/>
          <w:iCs/>
        </w:rPr>
        <w:t>részére 40.000.000,-Ft vissza nem térítendő támogatást biztosít a 2025. évi turisztikai marketing tervének végrehajt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A Képviselő-testület a támogatás forrását a Hévíz Város Önkormányzat 2025. évi költségvetéséről szóló 3/2025. (II. 13.) önkormányzati rendelet 10. mellékelt 3. soráról (működési tartalék) a 8. melléklet 2025. évi egyéb működési célú támogatások Áht-n belülre és kívülre melléklet II./5. sorára 40.000 ezer forint átcsoportosításával biztosít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polgármestert a támogatás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 xml:space="preserve">2025. június 10.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6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6:00Z</dcterms:modified>
  <cp:revision>2</cp:revision>
  <dc:subject/>
  <dc:title/>
</cp:coreProperties>
</file>